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2"/>
        <w:gridCol w:w="457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ЗАТО Озерный Тве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Т В Е Р Ж Д А 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ЗАТО Озерный по финансово-экономическим вопросам, руководитель финансово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Н.З. Савок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_» _____________ 2025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ОЛЖНОСТНАЯ ИНСТРУКЦИЯ</w:t>
      </w:r>
    </w:p>
    <w:p>
      <w:pPr>
        <w:pStyle w:val="Normal"/>
        <w:jc w:val="center"/>
        <w:rPr/>
      </w:pPr>
      <w:r>
        <w:rPr>
          <w:sz w:val="28"/>
        </w:rPr>
        <w:t>ГЛАВНОГО СПЕЦИАЛИСТА ФИНАНСОВОГО ОТДЕ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ЗАТО ОЗЕРН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</w:rPr>
        <w:t>Основные положения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I</w:t>
      </w:r>
      <w:r>
        <w:rPr>
          <w:sz w:val="28"/>
        </w:rPr>
        <w:t>. Главный специалист финансового отдела администрации ЗАТО Озерный в соответствии с Реестром муниципальных должностей муниципальной службы в ЗАТО Озерный является муниципальной должностью и относится к группе старших должностей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</w:rPr>
        <w:tab/>
        <w:t>Главный специалист финансового отдела администрации ЗАТО Озерный непосредственно подчинен руководителю финансового отдел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валификационные требования к должности главного специалиста установлены в соответствии с Законом Тверской области от 09.11.2007 года № 121-ЗО «О регулировании отдельных вопросов муниципальной службы Твер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II</w:t>
      </w:r>
      <w:r>
        <w:rPr>
          <w:sz w:val="28"/>
        </w:rPr>
        <w:t>. Перечень нормативных актов, которыми руководствуется в своей деятельности муниципальный служащий: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>Конституция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>Бюджетный кодекс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</w:rPr>
        <w:t>Федеральный закон РФ «О федеральном бюджет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</w:rPr>
        <w:t>Закон РФ «О закрытом административно-территориальном образован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</w:rPr>
        <w:t>Федеральный закон РФ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</w:rPr>
        <w:t>Федеральный закон РФ «О муниципальной службе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</w:rPr>
        <w:t>Федеральный закон РФ «О бухгалтерском учет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</w:rPr>
        <w:t>Федеральный закон РФ «О персональных дан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</w:rPr>
        <w:t>Федеральный закон РФ «О противодействии корруп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>Устав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>Закон Тверской области «О бюджете Тверской об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>Закон Тверской области «О регулировании отдельных вопросов муниципальной службы в Тверской об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>Устав ЗАТО Озерный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>Положение «О бюджетном процессе в ЗАТО Озерный Тверской об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>Решения Думы ЗАТО Озерный «О бюджете ЗАТО Озерны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>Положение «О муниципальной службе в ЗАТО Озерный Тверской об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>Положение «Об аттестации муниципального служащего ЗАТО Озерный».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>Должностные обязанности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</w:rPr>
      </w:pPr>
      <w:r>
        <w:rPr>
          <w:sz w:val="28"/>
        </w:rPr>
        <w:t>Главный специалист осуществляет планирующие, организационные, экспертные, координирующие и аналитические функции, необходимые для решения задач, стоящих перед финансовым отделом администрации ЗАТО Озерный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</w:rPr>
      </w:pPr>
      <w:r>
        <w:rPr>
          <w:sz w:val="28"/>
        </w:rPr>
        <w:t>Исходя из задач и функций финансового отдела администрации ЗАТО Озерный на главного специалиста возлагаются следующие должностны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>обеспечивать выполнение задач поставленных руководителем финансового отдела администрации ЗАТО Озерный, заместителем руководителя финансового отдела администрации по осуществлению внутреннего муниципального финансового контр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 xml:space="preserve">участвовать в подготовке мероприятий, организуемых и проводимых в соответствии с планами администрации ЗАТО Озерный, финансового отдела администрации ЗАТО Озерный, подготовка в связи с этим необходимых документов и материал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 xml:space="preserve">использовать документы и информацию, получаемые в ходе служебной деятельности, строго по назначению, без передачи другим лицам и сторонним организациям, учреждения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</w:rPr>
        <w:t>соблюдать при обработке персональных данных Федеральный закон от 27 июля 2006 года № 152-ФЗ «О персональных дан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 xml:space="preserve">регулярно повышать уровень квалификации, необходимый для надлежащего исполнения своих должностных обязанност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 xml:space="preserve">соблюдать правила и нормы охраны труда, техники безопасности, противопожарной защиты и режима в помещениях здания администрации ЗАТО Озерны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а автоматизированного рабочего места системы электронного документооборота, отвечающего за обеспечение бесперебойной эксплуатации программно-технических средств АРМ СУФД в соответствии с требованиями технической и эксплуатационной документа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  <w:szCs w:val="28"/>
        </w:rPr>
        <w:t>оператора АРМ СУФД по обеспечению телекоммуникационного взаимодействия в системе электронного документооборота при помощи АРМ СУФД, без права использования ЭЦ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>осуществлять доведение лимитов бюджетных обязательств до получателей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  <w:szCs w:val="28"/>
        </w:rPr>
        <w:t>обеспечение своевременности финансирования</w:t>
      </w:r>
      <w:r>
        <w:rPr>
          <w:sz w:val="28"/>
        </w:rPr>
        <w:t xml:space="preserve"> </w:t>
      </w:r>
      <w:r>
        <w:rPr>
          <w:sz w:val="28"/>
          <w:szCs w:val="28"/>
        </w:rPr>
        <w:t>получателей бюджетных средств через органы Федерального казначейства посредством электронного документообор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</w:rPr>
        <w:t>осуществлять контроль за использованием денежных средств получателями бюджетных средств в пределах сметных назнач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</w:rPr>
        <w:t>выполнение требований «Правил электронного документооборота в информационной системе Управления Федерального казначейства Тверской об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>координировать работу по вопросам составления и исполнения бюджета с другими специалистами финансового отд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сформированной информации в структурированном виде для публикации на едином портале бюджетной системы Российской Федерации государственной интегрированной системы управления общественными финансами «Электронный бюджет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платежные документы в УФК по Тверской област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полнять обязанности кассир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нимать и регистрировать корреспонденцию и направлять в структурные подразд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сти делопроизводство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ировать дела в соответствии с утвержденной номенклатуро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готавливать и передавать дела в архив администрации ЗАТО Озерны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еспечивать сохранность проходящей служебн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аботы финансового отдела администрации ЗАТО Озерный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>Права и гарантии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ный специалист финансового отдела обладает всеми правами и обеспечивается гарантиями в соответствии со статьями </w:t>
      </w:r>
      <w:r>
        <w:rPr>
          <w:sz w:val="28"/>
          <w:szCs w:val="28"/>
        </w:rPr>
        <w:t>11, 23 Закона Российской Федерации «О муниципальной службе в Российской Федерации»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>Ответственность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</w:rPr>
        <w:t xml:space="preserve">Главный специалист финансового отдела несет ответственность </w:t>
      </w:r>
      <w:r>
        <w:rPr>
          <w:sz w:val="28"/>
          <w:szCs w:val="28"/>
        </w:rPr>
        <w:t xml:space="preserve">за неисполнение или ненадлежащее исполнение возложенных на него обязанностей, в том числе за несоблюдение ограничений и запретов, связанных с муниципальной службой в соответствии с законодательством Российской Федерации.     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</w:rPr>
      </w:pPr>
      <w:r>
        <w:rPr>
          <w:sz w:val="28"/>
        </w:rPr>
        <w:t>Визы согласования: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Заместитель руководителя финансового отдел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администрации, главный бухгалтер                                          </w:t>
        <w:tab/>
        <w:t>Ю.С. Боровлева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нструкцией ознаком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ю получила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«___» _____________ 2025 г.                                                     </w:t>
        <w:tab/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Calibri" w:hAnsi="Calibri" w:eastAsia="Calibri" w:cs="Times New Roman;Times New Roman"/>
      <w:sz w:val="22"/>
      <w:szCs w:val="22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;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3:28:00Z</dcterms:created>
  <dc:creator>/</dc:creator>
  <dc:description/>
  <cp:keywords/>
  <dc:language>en-US</dc:language>
  <cp:lastModifiedBy>Боровлева</cp:lastModifiedBy>
  <cp:lastPrinted>2024-06-04T16:27:00Z</cp:lastPrinted>
  <dcterms:modified xsi:type="dcterms:W3CDTF">2025-01-27T09:01:00Z</dcterms:modified>
  <cp:revision>3</cp:revision>
  <dc:subject/>
  <dc:title>«УТВЕРЖДАЮ»</dc:title>
</cp:coreProperties>
</file>